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6"/>
          <w:szCs w:val="36"/>
          <w:lang w:val="sk-SK"/>
        </w:rPr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20. marca 201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k-SK"/>
        </w:rPr>
      </w:pPr>
      <w:r>
        <w:rPr>
          <w:rFonts w:cs="Arial" w:ascii="Arial" w:hAnsi="Arial"/>
          <w:b/>
          <w:sz w:val="32"/>
          <w:szCs w:val="32"/>
          <w:lang w:val="sk-SK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k-SK"/>
        </w:rPr>
      </w:pPr>
      <w:r>
        <w:rPr>
          <w:rFonts w:cs="Arial" w:ascii="Arial" w:hAnsi="Arial"/>
          <w:b/>
          <w:sz w:val="32"/>
          <w:szCs w:val="32"/>
          <w:lang w:val="sk-SK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b/>
          <w:lang w:val="sk-SK"/>
        </w:rPr>
        <w:t>na schválenie</w:t>
      </w:r>
      <w:r>
        <w:rPr>
          <w:rFonts w:cs="Arial" w:ascii="Arial" w:hAnsi="Arial"/>
          <w:b/>
          <w:bCs/>
          <w:lang w:val="sk-SK"/>
        </w:rPr>
        <w:t xml:space="preserve"> Partnerskej dohody k projektu „TransDanube“ spolufinancovaného z prostriedkov Programu Juhovýchodná Európa - aktualizácia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sk-SK"/>
        </w:rPr>
      </w:pPr>
      <w:r>
        <w:rPr>
          <w:rFonts w:cs="Arial" w:ascii="Arial" w:hAnsi="Arial"/>
          <w:b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Materiál predkladá</w:t>
      </w:r>
      <w:r>
        <w:rPr>
          <w:rFonts w:cs="Arial" w:ascii="Arial" w:hAnsi="Arial"/>
          <w:sz w:val="22"/>
          <w:szCs w:val="22"/>
          <w:lang w:val="sk-SK"/>
        </w:rPr>
        <w:t>:</w:t>
        <w:tab/>
        <w:tab/>
        <w:tab/>
        <w:tab/>
        <w:tab/>
        <w:t xml:space="preserve">            </w:t>
      </w:r>
      <w:r>
        <w:rPr>
          <w:rFonts w:cs="Arial" w:ascii="Arial" w:hAnsi="Arial"/>
          <w:sz w:val="22"/>
          <w:szCs w:val="22"/>
          <w:u w:val="single"/>
          <w:lang w:val="sk-SK"/>
        </w:rPr>
        <w:t>Materiál obsahuje</w:t>
      </w:r>
      <w:r>
        <w:rPr>
          <w:rFonts w:cs="Arial" w:ascii="Arial" w:hAnsi="Arial"/>
          <w:sz w:val="22"/>
          <w:szCs w:val="22"/>
          <w:lang w:val="sk-SK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g. Bystrík Žák</w:t>
      </w: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>1.  Návrh uznese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iaditeľ Úradu Bratislavského</w:t>
      </w: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>2.  Dôvodovú správ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amosprávneho kraja </w:t>
        <w:tab/>
        <w:tab/>
        <w:tab/>
        <w:tab/>
        <w:tab/>
        <w:t xml:space="preserve">3.  Popis projektu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k-SK"/>
        </w:rPr>
        <w:t>4.  Partnerská dohod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ab/>
        <w:t>5.  Stanoviská komisií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Zodpovedná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gr. Barbora Lukáčová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iaditeľka Odboru stratégie, územného rozvoja a 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Spracovatelia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Martin Hakel, B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oddelenia stratégie a územného rozvo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Matúš Šara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edúci právneho oddel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arch. Joana Holčíková 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 oddelenia stratégie, územného rozvoj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rec 2014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spacing w:val="70"/>
          <w:lang w:val="sk-SK"/>
        </w:rPr>
        <w:t>Návrh uzneseni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UZNESENIE č. ....... / 2014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o dňa 20.03.2014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numPr>
          <w:ilvl w:val="0"/>
          <w:numId w:val="3"/>
        </w:numPr>
        <w:jc w:val="center"/>
        <w:outlineLvl w:val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s c h v a ľ u j e</w:t>
      </w:r>
    </w:p>
    <w:p>
      <w:pPr>
        <w:pStyle w:val="Zkladntext3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 základe zmeny partnerstva Partnerskú dohodu k projektu „TransDanube“ spolufinancovaného z Programu Juhovýchodná Európa.</w:t>
      </w:r>
    </w:p>
    <w:p>
      <w:pPr>
        <w:pStyle w:val="Zkladntext3"/>
        <w:jc w:val="left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ind w:left="360" w:hanging="0"/>
        <w:rPr>
          <w:rFonts w:ascii="Arial" w:hAnsi="Arial" w:cs="Arial"/>
          <w:bCs/>
          <w:color w:val="FF0000"/>
          <w:sz w:val="22"/>
          <w:szCs w:val="22"/>
          <w:lang w:val="sk-SK"/>
        </w:rPr>
      </w:pPr>
      <w:r>
        <w:rPr>
          <w:rFonts w:cs="Arial" w:ascii="Arial" w:hAnsi="Arial"/>
          <w:bCs/>
          <w:color w:val="FF0000"/>
          <w:sz w:val="22"/>
          <w:szCs w:val="22"/>
          <w:lang w:val="sk-SK"/>
        </w:rPr>
      </w:r>
    </w:p>
    <w:p>
      <w:pPr>
        <w:pStyle w:val="Normal"/>
        <w:numPr>
          <w:ilvl w:val="0"/>
          <w:numId w:val="6"/>
        </w:numPr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zabezpečiť podpis dohody o partnerstve štatutárnym zástupcom Bratislavského samosprávneho kraja.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sz w:val="22"/>
          <w:szCs w:val="22"/>
        </w:rPr>
        <w:t>T: 20.05.2014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 ô v o d o v á     s p r á v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ratislavský samosprávny kraj je jedným z projektových partnerov EÚ v projekte TransDanube, ktorý bol koncom júna 2012 schválený Monitorovacím výborom Programu Juhovýchodná Európa a v súčasnosti sa úspešne implementuje. Na projekte TransDanube sa podieľa 10 projektových partnerov (3x Rakúsko, 3x Bulharsko, 1x Nemecko, 1x Moldavsko, 6x Maďarsko, 4x Rumunsko, 4x Slovensko a 2x Srbsko) a ďalších 25 pozorovateľov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riadkovani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ta projektu vychádza z prioritných oblastí Dunajskej stratégie, ako je trvalo udržateľný rozvoj európskych regiónov pozdĺž toku rieky Dunaj, ktorý je v súlade so stratégiou Európa 2020. Hlavným cieľom projektu TransDanube je v spolupráci s dunajskými krajinami  rozvíjať udržateľnú mobilitu pozdĺž rieky Dunaj vrátane ekologicky šetrných druhov dopravy s cieľom zlepšiť dostupnosť a uľahčiť koncept udržateľného turizmu v celom Dunajskom regió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dňa 04.11.2011 schválilo Uznesenie č. 79/2011 vstup Bratislavského samosprávneho kraja do projektu TransDanube, povinné vlastné spolufinancovanie projektu vo výške 15%, t.j. 37 500,- EUR a návrh Partnerskej dohody projektu TransDanub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schválilo dňa 21.09.2012 Uznesením č.73/2012 Partnerskú dohodu k projektu TransDanube a uložilo riaditeľovi Úradu BSK zabezpečiť podpis Partnerskej dohody predsedom BSK. Dňa 01.10.2012 bola podpísaná Partnerská dohoda predsedom BS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ôvodom opätovného predloženia Partnerskej dohody projektu TransDanube do zastupiteľstva BSK na schválenie je zmena zloženia partnerstva v projekte. Z Partnerskej dohody bol vyňatý jeden partner, a to projektový partner EÚ č. 1 – Dunajská komisia pre cestovný ruch (Rakúsko), ktorý bol nahradený novým partnerom z Moldavska - Asociácia rozvoja cestovného ruchu v Moldavsku - ADTM (Moldavsko)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40"/>
        <w:ind w:right="7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Hlavný partner projektu TransDanube nás dňa 6. 11. 2013 informoval o zmene zloženia partnerstva v Partnerskej dohode z dôvodu požiadaviek Monitorovacieho výboru Programu Juhovýchodná Európa. </w:t>
      </w:r>
    </w:p>
    <w:p>
      <w:pPr>
        <w:pStyle w:val="Normal"/>
        <w:autoSpaceDE w:val="false"/>
        <w:spacing w:lineRule="atLeast" w:line="24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/>
        <w:ind w:right="7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ňa 27.1.2014 nám bola zaslaná nová finálna verzia Partnerskej dohody, ktorú  prikladáme k materiálu. Okrem zmeny odchádzajúceho projektového partnera č. 1 a došlo k ďalšej zmene partnerstva, a to pridaním ďalšieho projektového partnera do projektu. Novým partnerom v projekte TransDanube, v poradí ENPI – PP1, je </w:t>
      </w:r>
      <w:r>
        <w:rPr>
          <w:rFonts w:cs="Arial" w:ascii="Arial" w:hAnsi="Arial"/>
          <w:sz w:val="22"/>
          <w:szCs w:val="22"/>
          <w:lang w:val="en-GB"/>
        </w:rPr>
        <w:t>Asociácia rozvoja cestovného ruchu v Moldavsku - ADTM (Moldavsko)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u w:val="single"/>
        </w:rPr>
        <w:t xml:space="preserve">Jediná zmena v Partnerskej dohode po obsahovej stránke, ktorá nastala, je v doplnení nového partnera a v odstránení odchádzajúceho partnera. Počet partnerov zostáva nezmenený, ako aj ich pôvodné práva a povinnosti.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ý dokument bol vypracovaný v anglickej verzií Riadiacim orgánom Programu Juhovýchodná Európa a doplnený hlavným partnerom projektu. Nová verzia Partnerskej dohody k projektu TransDanube sa bude opätovne podpisovať len v anglickom jazyku z dôvodu, že pracovný jazyk partnerstva je angličtina. Preklad partnerskej dohody do iného jazyka si zabezpečuje podľa potreby každý projektový partner sám za seb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metom partnerskej dohody je organizácia partnerstva určením práv a povinností všetkých projektových účastníkov za účelom úspešnej implementácie nadnárodného projektu „Udržateľná doprava a mobilita v turistických regiónoch pozdĺž Dunaja – TRANSDANUBE“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á partnerská dohoda k projektu TransDanube bola predložená na pripomienkovanie na právne oddelenie Úradu Bratislavského samosprávneho kraja. Právne oddelenie nemá k predloženým zmenám v Partnerskej dohode žiadne pripomienky a odporúča predložený návrh Dohody k projektu TransDanube podpísať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ýška potrebných finančných prostriedkov na realizáciu projektových aktivít Bratislavského samosprávneho kraja bola zapracovaná do rozpočtu BSK na roky 2012 - 2014 a nachádza sa v programe 1.3.3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pis proje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80"/>
          <w:sz w:val="22"/>
          <w:szCs w:val="22"/>
        </w:rPr>
      </w:pPr>
      <w:r>
        <w:rPr>
          <w:rFonts w:cs="Arial" w:ascii="Arial" w:hAnsi="Arial"/>
          <w:b/>
          <w:bCs/>
          <w:spacing w:val="8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ázov projektu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stainable Transport and Mobility in Tourism Regions along the Danube (TransDanube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ržateľná doprava a mobilita v turistických regiónoch pozdĺž Dunaj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rvanie projektu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od 1. Októbra  2012  do  30. Septembra </w:t>
      </w:r>
      <w:r>
        <w:rPr>
          <w:rFonts w:eastAsia="Calibri" w:cs="Arial" w:ascii="Arial" w:hAnsi="Arial"/>
          <w:sz w:val="22"/>
          <w:szCs w:val="22"/>
        </w:rPr>
        <w:t>2014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droj podpory</w:t>
      </w:r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rópsky fond regionálneho rozvoja (ERDF) a Nástroj pre predvstupovú pomoc (IPA), Program Juhovýchodná Európ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ýchodiská projektu: </w:t>
      </w:r>
      <w:r>
        <w:rPr>
          <w:rFonts w:eastAsia="Calibri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V rámci projektu TransDanube by sa mali vytvoriť opatrenia pre udržateľnú dopravu a cestovný ruch pozdĺž rieky Dunaj, ktoré bude možné po ukončení projektu využiť a rozvinúť tak Dunajskú oblasť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ele projektu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pšenie dostupnosti regiónov pozdĺž rieky Dunaj prostredníctvom udržateľnej mobility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ýšenie pridanej hodnoty cestovného ruchu pre regióny pozdĺž Dunaja prostredníctvom mobility a marketingových produktov cestovného ruchu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ôraznenie výhody udržateľnej mobility ponúka pre regióny prostredníctvom opatrení pilotné projekty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zvýšenie povedomia o turistických trasách, prístupové cesty, dopravná ponuka v Dunajskom región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ýšenie povedomia, znalosti a podpora pre udržateľnú mobilitu v Dunajskej oblast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imulovať posun k ekologicko šetrnému dopravnému systému ako podmienka na zmiernenie emisií skleníkových plynov a znečisťujúcich látok a hluku a ich vplyvu, a tým zvýšenie kvality život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šíriť štruktúru spolupráce medzi partnerskými regiónmi, turistickými destináciami ako základ pre ďalšiu činnosť a realizáciu nadväzujúcich projektov a investícií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Partneri:</w:t>
      </w:r>
    </w:p>
    <w:p>
      <w:pPr>
        <w:pStyle w:val="Bezriadkovania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eastAsia="Calibri" w:cs="Arial" w:ascii="Arial" w:hAnsi="Arial"/>
          <w:b/>
          <w:sz w:val="22"/>
          <w:szCs w:val="22"/>
        </w:rPr>
        <w:t>Hlavný partner: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vironmentálna agentúra Rakúsko</w:t>
      </w:r>
      <w:r>
        <w:rPr>
          <w:rFonts w:eastAsia="Calibri" w:cs="Arial" w:ascii="Arial" w:hAnsi="Arial"/>
          <w:sz w:val="22"/>
          <w:szCs w:val="22"/>
        </w:rPr>
        <w:t xml:space="preserve"> (Rakúsko)    </w:t>
      </w:r>
    </w:p>
    <w:p>
      <w:pPr>
        <w:pStyle w:val="Bezriadkovania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  <w:lang w:eastAsia="sk-SK"/>
        </w:rPr>
      </w:pPr>
      <w:r>
        <w:rPr>
          <w:rFonts w:eastAsia="Calibri" w:cs="Arial" w:ascii="Arial" w:hAnsi="Arial"/>
          <w:b/>
          <w:sz w:val="22"/>
          <w:szCs w:val="22"/>
        </w:rPr>
        <w:t>Projektový Partner 2: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rad krajinskej vlády Burgenland</w:t>
      </w:r>
      <w:r>
        <w:rPr>
          <w:rFonts w:eastAsia="Calibri" w:cs="Arial" w:ascii="Arial" w:hAnsi="Arial"/>
          <w:sz w:val="22"/>
          <w:szCs w:val="22"/>
        </w:rPr>
        <w:t xml:space="preserve"> (Rakúsko)</w:t>
      </w:r>
    </w:p>
    <w:p>
      <w:pPr>
        <w:pStyle w:val="Bezriadkovania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  <w:lang w:eastAsia="sk-SK"/>
        </w:rPr>
      </w:pPr>
      <w:r>
        <w:rPr>
          <w:rFonts w:eastAsia="Calibri" w:cs="Arial" w:ascii="Arial" w:hAnsi="Arial"/>
          <w:b/>
          <w:sz w:val="22"/>
          <w:szCs w:val="22"/>
        </w:rPr>
        <w:t>Projektový Partner 3:</w:t>
      </w:r>
      <w:r>
        <w:rPr>
          <w:rFonts w:eastAsia="Calibri" w:cs="Arial" w:ascii="Arial" w:hAnsi="Arial"/>
          <w:sz w:val="22"/>
          <w:szCs w:val="22"/>
        </w:rPr>
        <w:t xml:space="preserve"> Bratislavský samosprávny kraj (Slovensko)</w:t>
      </w:r>
    </w:p>
    <w:p>
      <w:pPr>
        <w:pStyle w:val="Bezriadkovania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  <w:lang w:eastAsia="sk-SK"/>
        </w:rPr>
      </w:pPr>
      <w:r>
        <w:rPr>
          <w:rFonts w:eastAsia="Calibri" w:cs="Arial" w:ascii="Arial" w:hAnsi="Arial"/>
          <w:b/>
          <w:sz w:val="22"/>
          <w:szCs w:val="22"/>
        </w:rPr>
        <w:t>Projektový Partner 4:</w:t>
      </w:r>
      <w:r>
        <w:rPr>
          <w:rFonts w:eastAsia="Calibri" w:cs="Arial" w:ascii="Arial" w:hAnsi="Arial"/>
          <w:sz w:val="22"/>
          <w:szCs w:val="22"/>
        </w:rPr>
        <w:t xml:space="preserve"> predtým West Transdanubian Regional Development Agency Nonprofit Limited Liability Company (Maďarsko), teraz </w:t>
      </w:r>
      <w:r>
        <w:rPr>
          <w:rFonts w:cs="Arial" w:ascii="Arial" w:hAnsi="Arial"/>
          <w:sz w:val="22"/>
          <w:szCs w:val="22"/>
        </w:rPr>
        <w:t>Západopanonský regionálny a ekonomický rozvoj, nezisková spoločnosť s ručením obmedzeným</w:t>
      </w:r>
      <w:r>
        <w:rPr>
          <w:rFonts w:eastAsia="Calibri" w:cs="Arial" w:ascii="Arial" w:hAnsi="Arial"/>
          <w:sz w:val="22"/>
          <w:szCs w:val="22"/>
        </w:rPr>
        <w:t xml:space="preserve"> (Maďarsko)</w:t>
      </w:r>
    </w:p>
    <w:p>
      <w:pPr>
        <w:pStyle w:val="Bezriadkovania"/>
        <w:numPr>
          <w:ilvl w:val="0"/>
          <w:numId w:val="7"/>
        </w:numPr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Projektový Partner 5:</w:t>
      </w:r>
      <w:r>
        <w:rPr>
          <w:rFonts w:eastAsia="Calibri" w:cs="Arial" w:ascii="Arial" w:hAnsi="Arial"/>
          <w:sz w:val="22"/>
          <w:szCs w:val="22"/>
        </w:rPr>
        <w:t xml:space="preserve"> predtým Central Transdanubian Regional Development Agency Nonprofit Limited Liability Company (Maďarsko), teraz </w:t>
      </w:r>
      <w:r>
        <w:rPr>
          <w:rFonts w:cs="Arial" w:ascii="Arial" w:hAnsi="Arial"/>
          <w:sz w:val="22"/>
          <w:szCs w:val="22"/>
        </w:rPr>
        <w:t>Bakony a Balatón regionálny turizmus, nezisková spoločnosť s ručením obmedzeným</w:t>
      </w:r>
      <w:r>
        <w:rPr>
          <w:rFonts w:eastAsia="Calibri" w:cs="Arial" w:ascii="Arial" w:hAnsi="Arial"/>
          <w:sz w:val="22"/>
          <w:szCs w:val="22"/>
        </w:rPr>
        <w:t xml:space="preserve"> (Maďarsko)</w:t>
      </w:r>
    </w:p>
    <w:p>
      <w:pPr>
        <w:pStyle w:val="Bezriadkovania"/>
        <w:numPr>
          <w:ilvl w:val="0"/>
          <w:numId w:val="7"/>
        </w:numPr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Projektový Partner 6: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gionálna správa Vidin</w:t>
      </w:r>
      <w:r>
        <w:rPr>
          <w:rFonts w:eastAsia="Calibri" w:cs="Arial" w:ascii="Arial" w:hAnsi="Arial"/>
          <w:sz w:val="22"/>
          <w:szCs w:val="22"/>
        </w:rPr>
        <w:t xml:space="preserve"> (Bulharsko)</w:t>
      </w:r>
    </w:p>
    <w:p>
      <w:pPr>
        <w:pStyle w:val="Bezriadkovania"/>
        <w:numPr>
          <w:ilvl w:val="0"/>
          <w:numId w:val="7"/>
        </w:numPr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Projektový Partner 7: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lub „Udržateľný rozvoj pre občiansku spoločnosť“</w:t>
      </w:r>
      <w:r>
        <w:rPr>
          <w:rFonts w:eastAsia="Calibri" w:cs="Arial" w:ascii="Arial" w:hAnsi="Arial"/>
          <w:sz w:val="22"/>
          <w:szCs w:val="22"/>
        </w:rPr>
        <w:t xml:space="preserve"> (Bulharsko)</w:t>
      </w:r>
    </w:p>
    <w:p>
      <w:pPr>
        <w:pStyle w:val="Bezriadkovania"/>
        <w:numPr>
          <w:ilvl w:val="0"/>
          <w:numId w:val="7"/>
        </w:numPr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Projektový Partner 8: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árodný inštitút pre výskum a vývoj v cestovnom ruchu</w:t>
      </w:r>
      <w:r>
        <w:rPr>
          <w:rFonts w:eastAsia="Calibri" w:cs="Arial" w:ascii="Arial" w:hAnsi="Arial"/>
          <w:sz w:val="22"/>
          <w:szCs w:val="22"/>
        </w:rPr>
        <w:t xml:space="preserve"> (Rumunsko)</w:t>
      </w:r>
    </w:p>
    <w:p>
      <w:pPr>
        <w:pStyle w:val="Bezriadkovania"/>
        <w:numPr>
          <w:ilvl w:val="0"/>
          <w:numId w:val="7"/>
        </w:numPr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Projektový Partner 9: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gionálna rozvojová agentúra juhovýchodného rozvojového regiónu</w:t>
      </w:r>
      <w:r>
        <w:rPr>
          <w:rFonts w:eastAsia="Calibri" w:cs="Arial" w:ascii="Arial" w:hAnsi="Arial"/>
          <w:sz w:val="22"/>
          <w:szCs w:val="22"/>
        </w:rPr>
        <w:t xml:space="preserve"> (Rumunsko)</w:t>
      </w:r>
    </w:p>
    <w:p>
      <w:pPr>
        <w:pStyle w:val="Bezriadkovania"/>
        <w:numPr>
          <w:ilvl w:val="0"/>
          <w:numId w:val="7"/>
        </w:numPr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Projektový Partner 10:</w:t>
      </w:r>
      <w:r>
        <w:rPr>
          <w:rFonts w:eastAsia="Calibri" w:cs="Arial" w:ascii="Arial" w:hAnsi="Arial"/>
          <w:sz w:val="22"/>
          <w:szCs w:val="22"/>
        </w:rPr>
        <w:t xml:space="preserve"> Slovenský cyklistický klub (Slovensko)</w:t>
      </w:r>
    </w:p>
    <w:p>
      <w:pPr>
        <w:pStyle w:val="Bezriadkovania"/>
        <w:numPr>
          <w:ilvl w:val="0"/>
          <w:numId w:val="7"/>
        </w:numPr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 xml:space="preserve">20% Projektový Partner 1: </w:t>
      </w:r>
      <w:r>
        <w:rPr>
          <w:rFonts w:cs="Arial" w:ascii="Arial" w:hAnsi="Arial"/>
          <w:sz w:val="22"/>
          <w:szCs w:val="22"/>
        </w:rPr>
        <w:t>Dunajská kancelária v Ulme s.r.o.</w:t>
      </w:r>
      <w:r>
        <w:rPr>
          <w:rFonts w:eastAsia="Calibri" w:cs="Arial" w:ascii="Arial" w:hAnsi="Arial"/>
          <w:sz w:val="22"/>
          <w:szCs w:val="22"/>
        </w:rPr>
        <w:t xml:space="preserve"> (Nemecko)</w:t>
      </w:r>
    </w:p>
    <w:p>
      <w:pPr>
        <w:pStyle w:val="Bezriadkovania"/>
        <w:numPr>
          <w:ilvl w:val="0"/>
          <w:numId w:val="7"/>
        </w:numPr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 xml:space="preserve">IPA Projektový Partner 1: </w:t>
      </w:r>
      <w:r>
        <w:rPr>
          <w:rFonts w:cs="Arial" w:ascii="Arial" w:hAnsi="Arial"/>
          <w:sz w:val="22"/>
          <w:szCs w:val="22"/>
        </w:rPr>
        <w:t>Dunajské kompetenčné centrum</w:t>
      </w:r>
      <w:r>
        <w:rPr>
          <w:rFonts w:eastAsia="Calibri" w:cs="Arial" w:ascii="Arial" w:hAnsi="Arial"/>
          <w:sz w:val="22"/>
          <w:szCs w:val="22"/>
        </w:rPr>
        <w:t xml:space="preserve"> (Srbsko)</w:t>
      </w:r>
    </w:p>
    <w:p>
      <w:pPr>
        <w:pStyle w:val="Bezriadkovania"/>
        <w:numPr>
          <w:ilvl w:val="0"/>
          <w:numId w:val="7"/>
        </w:numPr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 xml:space="preserve">IPA Projektový Partner 2: </w:t>
      </w:r>
      <w:r>
        <w:rPr>
          <w:rFonts w:cs="Arial" w:ascii="Arial" w:hAnsi="Arial"/>
          <w:sz w:val="22"/>
          <w:szCs w:val="22"/>
        </w:rPr>
        <w:t>Regionálna rozvojová agentúra Východné Srbsko</w:t>
      </w:r>
      <w:r>
        <w:rPr>
          <w:rFonts w:eastAsia="Calibri" w:cs="Arial" w:ascii="Arial" w:hAnsi="Arial"/>
          <w:sz w:val="22"/>
          <w:szCs w:val="22"/>
        </w:rPr>
        <w:t xml:space="preserve"> (Srbsko)</w:t>
      </w:r>
    </w:p>
    <w:p>
      <w:pPr>
        <w:pStyle w:val="Bezriadkovania"/>
        <w:numPr>
          <w:ilvl w:val="0"/>
          <w:numId w:val="7"/>
        </w:numPr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 xml:space="preserve">ENPI – Projektový partner 1: </w:t>
      </w:r>
      <w:r>
        <w:rPr>
          <w:rFonts w:cs="Arial" w:ascii="Arial" w:hAnsi="Arial"/>
          <w:sz w:val="22"/>
          <w:szCs w:val="22"/>
          <w:lang w:val="en-GB"/>
        </w:rPr>
        <w:t>Asociácia rozvoja cestovného ruchu v Moldavsku - ADTM (Moldavsko)</w:t>
      </w:r>
      <w:r>
        <w:rPr>
          <w:rFonts w:eastAsia="Calibri" w:cs="Arial" w:ascii="Arial" w:hAnsi="Arial"/>
          <w:b/>
          <w:sz w:val="22"/>
          <w:szCs w:val="22"/>
        </w:rPr>
        <w:t xml:space="preserve"> </w:t>
      </w:r>
    </w:p>
    <w:p>
      <w:pPr>
        <w:pStyle w:val="Bezriadkovania"/>
        <w:numPr>
          <w:ilvl w:val="0"/>
          <w:numId w:val="7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Pridružení strategickí partneri: </w:t>
      </w:r>
      <w:r>
        <w:rPr>
          <w:rFonts w:eastAsia="Calibri" w:cs="Arial" w:ascii="Arial" w:hAnsi="Arial"/>
          <w:sz w:val="22"/>
          <w:szCs w:val="22"/>
        </w:rPr>
        <w:t xml:space="preserve">10 partnerov - </w:t>
      </w:r>
      <w:r>
        <w:rPr>
          <w:rFonts w:cs="Arial" w:ascii="Arial" w:hAnsi="Arial"/>
          <w:sz w:val="22"/>
          <w:szCs w:val="22"/>
        </w:rPr>
        <w:t>Mesto Neusiedl am See</w:t>
      </w:r>
      <w:r>
        <w:rPr>
          <w:rFonts w:eastAsia="Calibri" w:cs="Arial" w:ascii="Arial" w:hAnsi="Arial"/>
          <w:sz w:val="22"/>
          <w:szCs w:val="22"/>
        </w:rPr>
        <w:t xml:space="preserve"> (AT), </w:t>
      </w:r>
      <w:r>
        <w:rPr>
          <w:rFonts w:cs="Arial" w:ascii="Arial" w:hAnsi="Arial"/>
          <w:sz w:val="22"/>
          <w:szCs w:val="22"/>
        </w:rPr>
        <w:t>Ministerstvo dopravy, výstavby a regionálneho rozvoja</w:t>
      </w:r>
      <w:r>
        <w:rPr>
          <w:rFonts w:eastAsia="Calibri" w:cs="Arial" w:ascii="Arial" w:hAnsi="Arial"/>
          <w:sz w:val="22"/>
          <w:szCs w:val="22"/>
        </w:rPr>
        <w:t xml:space="preserve"> (SR), Regionálna rozvojová agentúra Senec – Pezinok (SR), S</w:t>
      </w:r>
      <w:r>
        <w:rPr>
          <w:rFonts w:cs="Arial" w:ascii="Arial" w:hAnsi="Arial"/>
          <w:sz w:val="22"/>
          <w:szCs w:val="22"/>
        </w:rPr>
        <w:t>amosprávny kraj Gyor-Moson-Sopron</w:t>
      </w:r>
      <w:r>
        <w:rPr>
          <w:rFonts w:eastAsia="Calibri" w:cs="Arial" w:ascii="Arial" w:hAnsi="Arial"/>
          <w:sz w:val="22"/>
          <w:szCs w:val="22"/>
        </w:rPr>
        <w:t xml:space="preserve"> (HU), </w:t>
      </w:r>
      <w:r>
        <w:rPr>
          <w:rFonts w:cs="Arial" w:ascii="Arial" w:hAnsi="Arial"/>
          <w:sz w:val="22"/>
          <w:szCs w:val="22"/>
        </w:rPr>
        <w:t>Krajská rada Veszprém</w:t>
      </w:r>
      <w:r>
        <w:rPr>
          <w:rFonts w:eastAsia="Calibri" w:cs="Arial" w:ascii="Arial" w:hAnsi="Arial"/>
          <w:sz w:val="22"/>
          <w:szCs w:val="22"/>
        </w:rPr>
        <w:t xml:space="preserve"> (HU), </w:t>
      </w:r>
      <w:r>
        <w:rPr>
          <w:rFonts w:cs="Arial" w:ascii="Arial" w:hAnsi="Arial"/>
          <w:sz w:val="22"/>
          <w:szCs w:val="22"/>
        </w:rPr>
        <w:t>Biosférická rezervácia Delta Dunaja úrad</w:t>
      </w:r>
      <w:r>
        <w:rPr>
          <w:rFonts w:eastAsia="Calibri" w:cs="Arial" w:ascii="Arial" w:hAnsi="Arial"/>
          <w:sz w:val="22"/>
          <w:szCs w:val="22"/>
        </w:rPr>
        <w:t xml:space="preserve"> (RO), </w:t>
      </w:r>
      <w:r>
        <w:rPr>
          <w:rFonts w:cs="Arial" w:ascii="Arial" w:hAnsi="Arial"/>
          <w:sz w:val="22"/>
          <w:szCs w:val="22"/>
        </w:rPr>
        <w:t>Národný park Fertö-Hansag</w:t>
      </w:r>
      <w:r>
        <w:rPr>
          <w:rFonts w:eastAsia="Calibri" w:cs="Arial" w:ascii="Arial" w:hAnsi="Arial"/>
          <w:sz w:val="22"/>
          <w:szCs w:val="22"/>
        </w:rPr>
        <w:t xml:space="preserve"> (HU), Maďarská turistická spoločnosť s.r.o. (HU), Rumunské m</w:t>
      </w:r>
      <w:r>
        <w:rPr>
          <w:rFonts w:cs="Arial" w:ascii="Arial" w:hAnsi="Arial"/>
          <w:sz w:val="22"/>
          <w:szCs w:val="22"/>
        </w:rPr>
        <w:t xml:space="preserve">inisterstvo regionálneho rozvoja a cestovného ruchu (RO), Ministerstvo hospodárstva, energetiky a cestovného ruchu (BG). </w:t>
      </w:r>
    </w:p>
    <w:p>
      <w:pPr>
        <w:pStyle w:val="Bezriadkovania"/>
        <w:numPr>
          <w:ilvl w:val="0"/>
          <w:numId w:val="7"/>
        </w:numPr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Pozorovatelia:</w:t>
      </w:r>
      <w:r>
        <w:rPr>
          <w:rFonts w:eastAsia="Calibri" w:cs="Arial" w:ascii="Arial" w:hAnsi="Arial"/>
          <w:sz w:val="22"/>
          <w:szCs w:val="22"/>
        </w:rPr>
        <w:t xml:space="preserve"> 25 partnerov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Aktivity BSK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Projektový manažment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ublicita a informovanosť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Tvorba systémovej analýzy cestovného ruchu a dopravy (rozvoj spoločnej metodológie, analýza stavu udržateľnej dopravy a cestovného ruchu, príklady dobrej praxe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Tvorba ponúk trvalo udržateľnej dopravy (regionálne akčné plány, manuály, ponuka trvalo udržateľnej dopravy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Soft mobilita a marketing cestovného ruchu (informácie o mobilite cestovného ruchu, produkty soft mobility, marketingová stratégia a opatrenia)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ivity BSK sa budú týkať konkrétne:</w:t>
      </w:r>
    </w:p>
    <w:p>
      <w:pPr>
        <w:pStyle w:val="Bezriadkovania"/>
        <w:numPr>
          <w:ilvl w:val="0"/>
          <w:numId w:val="1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Možnosti využitia trvalo udržateľnej ekologickej dopravy pozdĺž toku rieky Dunaj, v okolí zdrže Hrušov s cieľom rozvoja rekreácie a CR. </w:t>
      </w:r>
    </w:p>
    <w:p>
      <w:pPr>
        <w:pStyle w:val="Bezriadkovania"/>
        <w:numPr>
          <w:ilvl w:val="0"/>
          <w:numId w:val="1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Využitie potenciálu cestovného ruchu v oblasti toku Malého Dunaja pre vodnú rekreačnú plavbu.</w:t>
      </w:r>
    </w:p>
    <w:p>
      <w:pPr>
        <w:pStyle w:val="Bezriadkovania"/>
        <w:numPr>
          <w:ilvl w:val="0"/>
          <w:numId w:val="1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Možnosti využitia osobnej lodnej dopravy medzi Bratislavou a Hamuliakovom, overovacie štúdie vybavenosti jednotlivých prístavísk, kalkulácia nákladov na ich dobudovanie.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levantné cieľové skupin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ľúčovými aktérmi sú regionálne rozvojové agentúry, dopravcovia, vnútroštátne orgány z oblasti dopravy, z cestovného ruchu a životného prostredia, cestovné kancelárie, organizácie destinačného manažmentu, medzinárodné inštitúcie v dunajskom regióne, medzinárodné platformy pre Dunajské regióny, európske inštitúcie, občania, turisti,  finančné inštitúc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ločné výstupy a výsledky projektu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národné správy o trvalo udržateľnej mobilite v Dunajskom regióne (vrátane najlepších postupov) ako základ pre ďalší rozvoj multimodálnej dopravy a udržateľnej mobilnej ponuky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očná soft mobilná vízia ako vodítko nielen pre partnerov projektu, ale aj pre iné zúčastnené regióny pozdĺž rieky Dunaj a Juhovýchodnej Európy. Okrem toho to bude dôležitý podklad pre akčné plány, ktoré majú byť vytvorené v rámci európskej stratégie pre Dunajský regió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onálne akčné plány, ktoré poskytnú plán pre realizáciu trvalo udržateľnej mobilnej ponuky v zúčastnených regiónoch (v ideálnom prípade skončia v miestnych / regionálnych / národných plánovacích dokumentoch v oblasti mobility a cestovného ruchu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ne udržateľná dopravná ponuka demonštrujúca výhody udržateľnej mobility pre odborníkov, turistov a obyvateľov (má byť rozvinutá a preukázaná v spolupráci s odborníkmi z dopravy a  cestovného ruchu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gitálna mapa, prezentujúca informácie o existujúcej mobilite a cestovnom ruchu (ponuky je potrebné začleniť do existujúcich webportalov, tak aby boli prístupné verejnosti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líčky Soft mobility a regionálne marketingové plány na podporu udržateľnej mobility a cestovného ruchu v Dunajskom regióne plus katalóg kritérií pre balíčky udržateľnej mobility s cieľom poskytnúť turistom objektívne ukazovatele pre udržateľnú mobilnú ponuku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Zvýšené povedomie (obyvatelia, turisti, dopravcovia, sprievodcovia, miestne /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gionálne / národné orgány) o výhodách trvalo udržateľnej mobility v oblasti cestovného ruchu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pšia spolupráca medzi zainteresovanými subjektmi z verejných inštitúcií, prevádzkovateľmi dopravy a cestovného ruchu, odborníkmi a spoločná príprava pre nadväzujúce činností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é konferencie, ktoré poskytnú fórum pre informácie a spoluprácu v oblasti trvalo udržateľného dopravného rozvoj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nadväzujúcich činnostiach: podporená ďalším posilnením a prípadným rozšírením nadnárodných štruktúr, regióny môžu zúročiť svoje skúsenosti pre ďalšiu spoluprácu v Dunajskej oblasti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itický dialóg na regionálnej úrovni, rovnako ako aj s Európskou úniou (prostredníctvom medzinárodných partnerov) bude poskytovať dôležité vstupy pre projektovú viditeľnosť, pre Dunajskú stratégiu a následného procesu. Súčasťou projektu je štúdia uskutočniteľnosti, ktorá bude vložená do väčších nadnárodných a regionálnych mobilných rieš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počet projekt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á výška rozpočtu všetkých spolufinancujúcich partnerov na 2 ročnú dĺžku trvania projektu činí 2,5 mil. EUR, z čoho rozpočet Bratislavského samosprávneho kraja je vo výške 250 tis. EUR, pri povinnom spolufinancovaní z vlastných zdrojov vo výške 15%, t.j. 37 500,-EUR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pacing w:val="70"/>
          <w:sz w:val="22"/>
          <w:szCs w:val="22"/>
        </w:rPr>
      </w:pPr>
      <w:r>
        <w:rPr>
          <w:rFonts w:cs="Arial" w:ascii="Arial" w:hAnsi="Arial"/>
          <w:spacing w:val="70"/>
          <w:sz w:val="22"/>
          <w:szCs w:val="22"/>
        </w:rPr>
      </w:r>
    </w:p>
    <w:p>
      <w:pPr>
        <w:pStyle w:val="Normal"/>
        <w:rPr>
          <w:rFonts w:ascii="Arial" w:hAnsi="Arial" w:cs="Arial"/>
          <w:spacing w:val="70"/>
          <w:sz w:val="22"/>
          <w:szCs w:val="22"/>
        </w:rPr>
      </w:pPr>
      <w:r>
        <w:rPr>
          <w:rFonts w:cs="Arial" w:ascii="Arial" w:hAnsi="Arial"/>
          <w:spacing w:val="7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Zkladntext3Char">
    <w:name w:val="Základný text 3 Char"/>
    <w:qFormat/>
    <w:rPr>
      <w:sz w:val="22"/>
      <w:szCs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7:35:00Z</dcterms:created>
  <dc:creator>parsova</dc:creator>
  <dc:description/>
  <dc:language>en-US</dc:language>
  <cp:lastModifiedBy>Zuzana Lovíšková</cp:lastModifiedBy>
  <cp:lastPrinted>2012-09-07T08:24:00Z</cp:lastPrinted>
  <dcterms:modified xsi:type="dcterms:W3CDTF">2014-03-19T17:35:00Z</dcterms:modified>
  <cp:revision>2</cp:revision>
  <dc:subject/>
  <dc:title>Zastupiteľstvo Bratislavského samosprávneho kraja</dc:title>
</cp:coreProperties>
</file>